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20"/>
      </w:tblGrid>
      <w:tr>
        <w:trPr>
          <w:trHeight w:val="233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Щерби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03.2015 №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2.2014 № 13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Новощербиновского сельского поселения Щербиновского района  от  02.03.2015 №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 «Изменения в отрас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сферы Новощер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, направленные на повы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сферы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разработки «дорожной кар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реализации плана мероприятий («дорожной карты») «Изменения в отраслях социальной сферы Новощербиновского сельского поселения Щербиновского района, направленные на повышение эффективности сферы культуры» (далее – «дорожная карта»)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вышение эффективности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механизмов зависимости уровня оплаты труда работников учреждений культуры от количества и качества предоставляемых населению муниципальных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и сохранение кадрового потенциала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престижности и привлекательности профессий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хранение культурного и исторического наследия народов Кубани и Российской Федерации, обеспечение доступа граждан к культурным ценностям и участию в культурной жизни, реализация творческого потенциал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благоприятных условий для устойчивого развития сферы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структурных реформ в сфере куль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доступности к культурному продукту путем информатизации отрасли (создание электронных баз библиотек, виртуальных музеев, трансляций наиболее популярных представлений в информационно-телекоммуникационной сети «Интернет» (далее – сеть «Интернет»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конкурентной среды в отрасли культуры путем расширения целевой поддержки творческих проектов организаций всех форм соб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творческой самореализации жителей Новощербиновского сельского поселения Щербиновск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влечение населения Новощербиновского сельского поселения Щербиновского района в создание и продвижение культурного проду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сферы культуры в формировании комфортной среды жизнедеятельност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) участие в  интеграции культуры и искусства Краснодарского края в Российское и Мировое культурное пространство, п</w:t>
      </w:r>
      <w:r>
        <w:rPr>
          <w:rFonts w:cs="Times New Roman" w:ascii="Times New Roman" w:hAnsi="Times New Roman"/>
          <w:sz w:val="28"/>
          <w:szCs w:val="28"/>
        </w:rPr>
        <w:t>опуляризация территории Новощербиновского сельского поселения Щербиновского района во внутреннем и внешнем культурно-туристическом простран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евые показатели (индикаторы) развития сферы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ры, обеспечивающие их дости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посещений мероприятий муниципальных бюджетных учреждений культуры Новощербиновского сельского поселения Щербиновского района (по сравнению с предыдущим годом) (процентов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99"/>
        <w:gridCol w:w="1698"/>
        <w:gridCol w:w="1610"/>
        <w:gridCol w:w="1520"/>
        <w:gridCol w:w="1610"/>
      </w:tblGrid>
      <w:tr>
        <w:trPr>
          <w:trHeight w:val="34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4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библиографических записей в электронных каталогах муниципального бюджетного учреждения культуры «Новощербиновская сельская библиотека» Новощербиновского сельского поселения Щербиновского района (по сравнению с предыдущим годом) (процентов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0"/>
        <w:gridCol w:w="1699"/>
        <w:gridCol w:w="1609"/>
        <w:gridCol w:w="1519"/>
        <w:gridCol w:w="1609"/>
      </w:tblGrid>
      <w:tr>
        <w:trPr>
          <w:trHeight w:val="29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55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участников клубных формирований муниципального бюджетного учреждения культуры «Новощербиновский сельский Дом культуры» Новощербиновского сельского поселения Щербиновского района (по сравнению с предыдущим годом) (процентов):</w:t>
      </w:r>
    </w:p>
    <w:p>
      <w:pPr>
        <w:pStyle w:val="Normal"/>
        <w:spacing w:lineRule="auto" w:line="240" w:before="0" w:after="0"/>
        <w:ind w:left="121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1"/>
        <w:gridCol w:w="1700"/>
        <w:gridCol w:w="1609"/>
        <w:gridCol w:w="1517"/>
        <w:gridCol w:w="1609"/>
      </w:tblGrid>
      <w:tr>
        <w:trPr>
          <w:trHeight w:val="28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01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населения Новощербиновского сельского поселения Щербиновского района качеством предоставления муниципальных услуг в сфере культуры (процентов):</w:t>
      </w:r>
    </w:p>
    <w:p>
      <w:pPr>
        <w:pStyle w:val="Normal"/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01"/>
        <w:gridCol w:w="1700"/>
        <w:gridCol w:w="1609"/>
        <w:gridCol w:w="1518"/>
        <w:gridCol w:w="1609"/>
      </w:tblGrid>
      <w:tr>
        <w:trPr>
          <w:trHeight w:val="33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5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увеличение доли детей, привлекаемых к участию в творческих мероприятиях, в общем числе детей  (процентов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37"/>
        <w:gridCol w:w="1636"/>
        <w:gridCol w:w="1556"/>
        <w:gridCol w:w="1473"/>
        <w:gridCol w:w="1888"/>
      </w:tblGrid>
      <w:tr>
        <w:trPr>
          <w:trHeight w:val="32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4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24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доли общедоступных библиотек, подключенных к сети «Интернет», в общем количестве библиотек Новощербиновского сельского поселения Щербиновского района (процент</w:t>
      </w:r>
      <w:r>
        <w:rPr/>
        <w:t>ов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0"/>
        <w:gridCol w:w="1699"/>
        <w:gridCol w:w="1609"/>
        <w:gridCol w:w="1519"/>
        <w:gridCol w:w="1609"/>
      </w:tblGrid>
      <w:tr>
        <w:trPr>
          <w:trHeight w:val="32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47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1"/>
          <w:szCs w:val="28"/>
        </w:rPr>
        <w:t>7) увеличение посещаемости муниципальных бюджетных учреждений культуры Новощербиновского сельского поселения Щербиновского района (процентов по отно</w:t>
      </w:r>
      <w:r>
        <w:rPr/>
        <w:t>шению к 2012 году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924"/>
      </w:tblGrid>
      <w:tr>
        <w:trPr>
          <w:trHeight w:val="3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rStyle w:val="FontStyle21"/>
          <w:szCs w:val="28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FontStyle21"/>
          <w:szCs w:val="28"/>
        </w:rPr>
        <w:tab/>
        <w:t>8) увеличение количества предоставляемых дополнительных услуг муниципальных бюджетных учреждений культуры Новощербиновского сельского поселения Щербиновского района</w:t>
      </w:r>
      <w:r>
        <w:rPr/>
        <w:t xml:space="preserve"> (процентов по отношению к 2012 году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924"/>
      </w:tblGrid>
      <w:tr>
        <w:trPr>
          <w:trHeight w:val="3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3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рами, обеспечивающими достижение целевых показателей (индикаторов) развития сферы культуры Новощербиновского сельского поселения Щербиновского района,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оздание механизма стимулирования работниковмуниципальных учреждений культуры Новощербиновского сельского поселения Щербиновского района (далее – работники учреждения культуры), оказывающих услуги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этапный рост оплаты труда работников учреждений культуры, достижение целевых показателей  по доведению уровня оплаты труда (средней заработной платы) работников учреждений культуры до средней заработной платы по региону в соответствии с Указом Президента Российской Федерации     от 07 мая  2012 года № 597 «О мероприятиях по реализации государственной социальной политики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хранение и развитие кадрового потенциала работников сферы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тимизация ресурсов и реорганизация неэффективных учреждений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роприятия по совершенствованию оплаты труда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Разработка и проведение мероприятий по совершенствованию оплаты труда работников учреждений культуры осуществляются с учетом мероприятий Плана по выполнению поручений и достижению целевых показателей социально-экономического развития, установленных отдельными указами Президента Российской Федерации, на территории Краснодарского края, утвержденного распоряжением главы администрации (губернатора) Краснодарского края  от 29 ноября 2012 года № 1136-р «О мерах по реализации отдельных указов Президента Российской Федерации от 07 мая 2012 года на территории Краснодарского края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пецифику деятельности муниципальных учреждений культуры Новощербиновского сельского поселения Щербиновского района (далее – учреждения культуры), при планировании размеров средств, направляемых на повышение заработной платы работников, в качестве приоритетных рассматриваются библиотеки и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примерных (индикативных) значений соотношения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07 мая 2012 года № 597 «О мероприятиях по реализации государственной социальной политики», и средней заработной платы по Краснодарскому краю (процентов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5"/>
        <w:gridCol w:w="1585"/>
        <w:gridCol w:w="1585"/>
        <w:gridCol w:w="1586"/>
        <w:gridCol w:w="1880"/>
      </w:tblGrid>
      <w:tr>
        <w:trPr>
          <w:trHeight w:val="37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13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39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2) оптимизация численности работников муниципальных бюджетных учреждений культуры Новощербиновского сельского поселения Щербиновского района </w:t>
      </w:r>
      <w:r>
        <w:rPr/>
        <w:t>(процентов по сравнению с предыдущим годом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924"/>
      </w:tblGrid>
      <w:tr>
        <w:trPr>
          <w:trHeight w:val="3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3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FontStyle2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21"/>
          <w:sz w:val="28"/>
          <w:szCs w:val="28"/>
        </w:rPr>
        <w:tab/>
        <w:t>Данный показатель отражает оптимизацию численности работников административно-управленческого и вспомогательного персонала муниципальных бюджетных учреждений культуры в целях обеспечения достижения целевых показателей динамики средней заработной платы работников муниципальных бюджетных учреждений культуры.</w:t>
      </w:r>
    </w:p>
    <w:p>
      <w:pPr>
        <w:pStyle w:val="Normal"/>
        <w:tabs>
          <w:tab w:val="clear" w:pos="708"/>
          <w:tab w:val="left" w:pos="7935" w:leader="none"/>
        </w:tabs>
        <w:spacing w:lineRule="auto" w:line="240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новные мероприятия администраци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ные на повышение эффективности и качества предоставляемых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сфере культуры, связанные с переходом на эффективный контра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4"/>
        <w:gridCol w:w="1800"/>
        <w:gridCol w:w="29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нитель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Совершенствование системы оплаты труда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бюджетных учреждений культуры 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работка и утвер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-пальными бюджетными учреждениями культуры Новощербиновского сельского поселения Щербиновского района (далее – учреждения культуры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ланов мероприятий по повышению эффективности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-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части оказания услуг (выполнения работ) на основе целевых показателе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вершенствованию оплаты труда, включая мероприятия по повышению оплаты труда соответствующих категорий работнико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ректора учреждений культуры,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 (далее – администрац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2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 xml:space="preserve">Внедрение систем нормирования труда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униципальных учреждениях культур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 xml:space="preserve">с учетом типовых (межотраслевых) норм труда, Методических рекомендаций, утвержденных Приказом Минтруда России от 30 сентября 2013 года № 504 «Об утверждении методических рекомендаций по разработке систем нормирования труда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осударственных (муниципальных) учрежд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3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дрение механизма нормативно-подушевого финансирования при определении объема финансового обеспечения оказания муниципальных услуг (выполнения работ)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деятельности учреждений культуры и их руков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Формирование независимой системы оценки качеств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функционирования независимой системы оценки качеств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соответствии с Постановлением Правительства Российской Федерации от 30 марта 2013 года № 286 «О формировании независимой оценки качества работы организаций, оказывающих социальные услуги» и Методическими рекомендациями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, утвержденными Приказом Минкультуры России от 30 сентября 2013 года        № 150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2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работы по реализации независимой оценки качеств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участием общественных организаций, профессиональных сообществ, независимых экспертов, общественных советов по проведению независимой оценки качества работы; активизация участия социально ориентированных некоммерческих организаций в проведении независимой оценки качества работы, обеспечение организационно-технического сопровождения их деятельност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 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3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анализ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культуры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независимой оценки качеств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составление рейтингов их деятельности, а также разработка учреждениями планов мероприятий, направленных на улучшение качества предоставляемых услуг (выполняемых работ)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4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информационной открытости мероприятий и результатов проведения независимой оценки качества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в том числе размещение информации о деятельности учреждений и рейтингов учреждений в сети «Интернет»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5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дение информационной кампании в средствах массовой информации, в том числе в сети «Интернет», о функционировании независимой оценки качества работы учреждени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прозрачного механизма оплаты труда руков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 xml:space="preserve">Соблюдение установленных соотношений средней заработной платы руководител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чреждений культур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и средней заработной платы работников учреждений культуры в кратности от 1 до 8</w:t>
            </w:r>
            <w:r>
              <w:rPr>
                <w:rStyle w:val="Appleconvertedspace"/>
                <w:spacing w:val="-6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кадрового потенциала 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дрение профессиональных стандартов в сфере культуры, актуализация требований и компетенций, необходимых для оказания услуг (выполнение работ) (должностных инструкций, регламентов)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15 – 20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2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аттестации работников учреждений культуры в целях перевода трудовых отношений на «эффективный контракт» в соответствии с рекомендациями, утвержденными Приказом Минтруда России от 26 апреля 2013 года № 167н «Об утверждении рекомендаций по оформлению трудовых отношений с работниками государственного (муниципального) учреждения по введению в 2014 - 2015 годах «эффективного контракта»»</w:t>
            </w:r>
            <w:r>
              <w:rPr>
                <w:rStyle w:val="WW8Num3z2"/>
                <w:rFonts w:eastAsia="Calibri"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3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работы по оптимизации штатных расписаний учреждений культуры, в том числе с учетом введения профессиональных стандартов, внедрения утвержденных типовых отраслевых норм труда. Формирование штатной численности работников учреждений культуры (библиотек, культурно-досуговых учреждений) на основе методических рекомендаций Министерства культуры Российской Федерации с учетом необходимости качественного оказания услуг (выполнения работ)</w:t>
            </w:r>
            <w:r>
              <w:rPr>
                <w:rStyle w:val="WW8Num3z2"/>
                <w:rFonts w:eastAsia="Calibri"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15 – 20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,  директора учреждений культу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4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учреждений культуры, с учетом предельной доли расходов на оплату их труда в фонде оплаты труда учреждения культуры - не более 40 процентов</w:t>
            </w:r>
            <w:r>
              <w:rPr>
                <w:rStyle w:val="Appleconvertedspace"/>
                <w:spacing w:val="-1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,  директора учреждений культу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5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отношения средней заработной платы основного и вспомогательного персонала учреждений культуры до 1:0,7 - 0,5 с учетом типа учреждени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, админист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, новых трудовых договоров с руководителями и работниками учреждений культуры, в связи с введением «эффективного контрак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,  директора учреждений культуры 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ижение целевых показателей повышения средней заработной пл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ников учреждений куль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shd w:fill="FFFFFF" w:val="clear"/>
              </w:rPr>
              <w:t>Уточнение потребности и объемов расходов бюджета на повышение заработной платы работников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 (далее – Указ № 597) с учетом возможного привлечения не менее одной трети средств, получаемых за счет реорганизации неэффективных учреждений, оптимизации штатной численности учреждений, а также средств от приносящей доход деятельности учреждений, включая использование имущества, расширение видов платных услуг, повышение доступности информации об услугах учреждений культуры</w:t>
            </w:r>
            <w:r>
              <w:rPr>
                <w:rStyle w:val="Appleconvertedspace"/>
                <w:spacing w:val="-6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,  директора учреждений культу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2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FFFFFF" w:val="clear"/>
              </w:rPr>
              <w:t xml:space="preserve">Проведение предварительного анализа уровня и динамики заработной платы работников учреждений культуры, повышение заработной платы которых предусмотрено Указом № 597, с учетом ситуации на рынке труда, в том числе в части дефицита (избытка) кадров, с целью недопущения отставания от установленных целевых показателей динамики повышения заработной платы работников учреждени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,  директора учреждений культур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3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рректировка муниципальных програм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ча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ведения в соответствие вкл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енных в неё показателей плана м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иятий (дорожной ка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Мониторинг достижения целевых показателей средней заработной платы работников  отрасли культуры, определенных Указом Президента Российской Федерации от 7 мая 2012 года № 5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1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разъяснительной работы в трудовых коллективах с участием профсоюзных организаций о мероприятиях, реализуемых в рамках муниципальной «дорожной карты», а также планов мероприятий «дорожных карт» учреждений культуры, в том числе мерах по повышению оплаты труда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2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представления форм федерального статистического наблюдения за показателями заработной платы категорий работников культуры, повышение оплаты труда которых предусмотрено Указом № 597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кварталь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ректора учреждений куль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С.А.Шуль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WW8Num3z2">
    <w:name w:val="WW8Num3z2"/>
    <w:qFormat/>
    <w:rPr>
      <w:sz w:val="28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27:00Z</dcterms:created>
  <dc:creator>User</dc:creator>
  <dc:description/>
  <cp:keywords/>
  <dc:language>en-US</dc:language>
  <cp:lastModifiedBy>User</cp:lastModifiedBy>
  <cp:lastPrinted>2015-03-03T16:35:00Z</cp:lastPrinted>
  <dcterms:modified xsi:type="dcterms:W3CDTF">2015-03-10T12:50:00Z</dcterms:modified>
  <cp:revision>2</cp:revision>
  <dc:subject/>
  <dc:title/>
</cp:coreProperties>
</file>